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ind w:left="-74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1</w:t>
            </w:r>
            <w:r>
              <w:rPr>
                <w:bCs/>
                <w:sz w:val="20"/>
                <w:szCs w:val="20"/>
              </w:rPr>
              <w:t xml:space="preserve"> - APONTADOR LAPIS, TIPO: MANUAL, MATERIAL CORPO: ACRILICO, COR: AMARELO, MATERIAL LÂMINA: ACO INOX, FORMATO: RETANGULAR, DEPOSITO: CO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 xml:space="preserve">OBS: Material poderá ser fornecido em cores variadas. Não é necessário haver apenas uma cor. 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2</w:t>
            </w:r>
            <w:r>
              <w:rPr>
                <w:bCs/>
                <w:sz w:val="20"/>
              </w:rPr>
              <w:t xml:space="preserve"> - CANETA ESFEROGRAFICA, MATERIAL CORPO: PLASTICO RIGIDO, COR CORPO: TRANSPARENTE, FORMATO CORPO: N/D, TIPO ESCRITA: FINA, COR ESCRITA: AZUL, CARGA: REMOVIVEL, MATERIAL PONTA: TUNGSTENIO, ACIONAMENTO CARGA: N/A, ACESSORIOS: N/A, FORMA FORNECIMENTO: UNIDADE, ORIFICIO RESPIRACAO: COM</w:t>
            </w:r>
            <w:r>
              <w:rPr>
                <w:b/>
                <w:sz w:val="20"/>
              </w:rPr>
              <w:t xml:space="preserve"> OBS: Validade mínima de 12 meses a contar da entrega do it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ind w:left="-7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3</w:t>
            </w:r>
            <w:r>
              <w:rPr>
                <w:bCs/>
                <w:sz w:val="20"/>
                <w:szCs w:val="20"/>
              </w:rPr>
              <w:t xml:space="preserve"> - MARCADOR QUADRO BRANCO, MATERIAL CORPO: PLASTICO, MATERIAL PONTA: ACRILICO, ESCRITA: 2 MM, COR: PRE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OBS: Validade mínima de 12 meses a contar da entrega do item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4</w:t>
            </w:r>
            <w:r>
              <w:rPr>
                <w:bCs/>
                <w:sz w:val="20"/>
                <w:szCs w:val="20"/>
              </w:rPr>
              <w:t xml:space="preserve"> - MARCADOR QUADRO BRANCO, MATERIAL CORPO: PLASTICO, MATERIAL PONTA: ACRILICO, ESCRITA: 2 MM, COR: VERMELHO 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: Validade mínima de 12 meses a contar da entrega do it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5</w:t>
            </w:r>
            <w:r>
              <w:rPr>
                <w:bCs/>
                <w:sz w:val="20"/>
                <w:szCs w:val="20"/>
              </w:rPr>
              <w:t xml:space="preserve"> - CANETA MARCA TEXTO, MATERIAL CORPO: PLASTICO, TIPO: TINTA FLUORESCENTE, BASE: ÁGUA, PONTA: CHANFRADA, MATERIAL PONTA: POLIESTER, ESPESSURA PONTA: 4 MM, COR: AMAR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Validade mínima de 12 meses a contar da entrega do it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6</w:t>
            </w:r>
            <w:r>
              <w:rPr>
                <w:bCs/>
                <w:sz w:val="20"/>
                <w:szCs w:val="20"/>
              </w:rPr>
              <w:t xml:space="preserve"> - COLA BASTAO, COMPOSICAO: GLICERIN, ESTER, COMPOSTO POLIVINILICO, ADITIVO, EMBALAGEM: 10 G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Atenção à qualidade do materia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07</w:t>
            </w:r>
            <w:r>
              <w:rPr>
                <w:bCs/>
                <w:sz w:val="20"/>
              </w:rPr>
              <w:t xml:space="preserve"> - COLA LIQUIDA PVA, MATERIAL: ACETATO POLIVINILA, ÁGUA, COR: BRANCO, ACONDICIONAMENTO: FRASCO 90 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8</w:t>
            </w:r>
            <w:r>
              <w:rPr>
                <w:bCs/>
                <w:sz w:val="20"/>
                <w:szCs w:val="20"/>
              </w:rPr>
              <w:t xml:space="preserve"> - COLCHETE PASTA, MATERIAL: ACO, ACABAMENTO: LATONADO, TAMANHO: Nº 12, EMBALAGEM: CAIXA 72 UNIDADES, TIPO HASTE: DUPLA E FLEXIV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Aquisição de 800 caixas contendo 72 colchetes cad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9</w:t>
            </w:r>
            <w:r>
              <w:rPr>
                <w:bCs/>
                <w:sz w:val="20"/>
                <w:szCs w:val="20"/>
              </w:rPr>
              <w:t xml:space="preserve"> - ELASTICO ESCRITORIO, TIPO: ARGOLA, MATERIAL: LATEX, NUMERO: 18 (80MM), LARGURA: 1,5 MM, COR: AMARELO, FORNECIMENTO: 25 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cada caixa deverá ter no mínimo 25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10</w:t>
            </w:r>
            <w:r>
              <w:rPr>
                <w:bCs/>
                <w:sz w:val="20"/>
              </w:rPr>
              <w:t xml:space="preserve"> - LAPIS PRETO, MATERIAL CORPO: MADEIRA, FORMATO: REDONDO, REVESTIMENTO: PRETO, GRADUACAO: 2HB, EXTREMIDADE: LISA, PONTA: APONTADO, ADERENCIA: LISA, TAMANHO: 17,5 C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11</w:t>
            </w:r>
            <w:r>
              <w:rPr>
                <w:bCs/>
                <w:sz w:val="20"/>
              </w:rPr>
              <w:t xml:space="preserve"> - TINTA CARIMBO, BASE: ÁGUA, COR: PRETO, FORNECIMENTO: 40 M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12</w:t>
            </w:r>
            <w:r>
              <w:rPr>
                <w:bCs/>
                <w:sz w:val="20"/>
                <w:szCs w:val="20"/>
              </w:rPr>
              <w:t xml:space="preserve"> - ALMOFADA CARIMBO, TAMANHO: N3, MATERIAL CORPO: PLASTICO, MATERIAL ALMOFADA: FELTRO, COR: SEM ENTINTAMENTO (NOVO) 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: Deverá ser fornecida almofada sem cor, para poder ser utilizada com tinta preta ou vermelha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13</w:t>
            </w:r>
            <w:r>
              <w:rPr>
                <w:bCs/>
                <w:sz w:val="20"/>
              </w:rPr>
              <w:t xml:space="preserve"> - PRANCHETA, MATERIAL: ACRILICO, COR: CRISTAL, MATERIAL PRENDEDOR: PLASTICO, LARGURA: 230 MM, COMPRIMENTO: 330 MM, ACESSORIOS: N/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14</w:t>
            </w:r>
            <w:r>
              <w:rPr>
                <w:bCs/>
                <w:sz w:val="20"/>
                <w:szCs w:val="20"/>
              </w:rPr>
              <w:t xml:space="preserve"> - PASTA ABA ELASTICO, ESCRITORIO, MODELO: ABA ELASTICO, MATERIAL: CARTOLINA, REVESTIMENTO: PLASTICO, GRAMATURA: N/A, VISOR: SEM, ALCA: SEM, DORSO: N/A, PRENDEDOR: COM PRENDEDOR, TIPO PRENDEDOR: ELASTICO, DIMENSAO (L X C): 250 X 360MM, COR: DIVERSAS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15</w:t>
            </w:r>
            <w:r>
              <w:rPr>
                <w:bCs/>
                <w:sz w:val="20"/>
              </w:rPr>
              <w:t xml:space="preserve"> - PASTA ABA ELASTICO, ESCRITORIO, MODELO: ABA ELASTICO, MATERIAL: POLIPROPILENO, REVESTIMENTO: N/A, GRAMATURA: N/A, VISOR: SEM, ALCA: SEM, DORSO: 30 MM, PRENDEDOR: COM PRENDEDOR, TIPO PRENDEDOR: ELASTICO, DIMENSAO (L X C): 235 X 335 MM, COR: AZUL, FORMA FORNECIMENTO: UNID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16</w:t>
            </w:r>
            <w:r>
              <w:rPr>
                <w:bCs/>
                <w:sz w:val="20"/>
              </w:rPr>
              <w:t xml:space="preserve"> - PASTA L, ESCRITORIO, MODELO: L, MATERIAL: POLIPROPILENO, VISOR: SEM, DIMENSAO (L X C): 220 X 310 MM (A4), COR: INCOLOR, FORMA FORNECIMENTO: UNIDADE </w:t>
            </w:r>
            <w:r>
              <w:rPr>
                <w:b/>
                <w:sz w:val="20"/>
              </w:rPr>
              <w:t>OBS: Atenção à qualidade do materia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4351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único</w:t>
            </w:r>
            <w:r>
              <w:rPr>
                <w:sz w:val="20"/>
                <w:szCs w:val="20"/>
              </w:rPr>
              <w:t xml:space="preserve"> - AVENTAL DESCARTAVEL HOSPITALAR ODONTOLOGICO, MATERIAL: TECIDO NAO TECIDO - TNT, MODELO: MANGA LONGA, COMPRIMENTO: 1,20 CM, GRAMATURA: 50 G/M², FECHAMENTO: TIRAS AMARRAR, PROTECAO: ATOXICO, ACESSORIOS: SEM, APLICACAO: PROCEDIMENTO, COR: BRANCO, FORMA FORNECIMENTO: PACOTE 10 UNIDAD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OBS: Aquisição total de 50 unidades de aventais, independente da forma de fornecimento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Item </w:t>
            </w:r>
            <w:r>
              <w:rPr>
                <w:rFonts w:cs="Arial" w:ascii="Arial" w:hAnsi="Arial"/>
                <w:b/>
                <w:bCs/>
                <w:sz w:val="20"/>
              </w:rPr>
              <w:t>01</w:t>
            </w:r>
            <w:r>
              <w:rPr>
                <w:rFonts w:cs="Arial" w:ascii="Arial" w:hAnsi="Arial"/>
                <w:sz w:val="20"/>
              </w:rPr>
              <w:t xml:space="preserve"> -  BARBANTE (D), MATERIAL: ALGODAO, REFERÊNCIA: 8F, ACABAMENTO: CRU, PESO: 250G, COR: N/D, COMPRIMENTO: N/D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o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02</w:t>
            </w:r>
            <w:r>
              <w:rPr>
                <w:sz w:val="20"/>
                <w:szCs w:val="20"/>
              </w:rPr>
              <w:t xml:space="preserve"> - FITILHO, MEDIDA: F - 10, MATERIAL: POLIPROPILENO, COMPRIMENTO: 500 M, COR: VERDE, FORNECIMENTO: ROLO DE 1 KG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: Atenção ao peso do material solicitado - rolo oferecido no comércio possui peso variado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</w:t>
            </w:r>
            <w:r>
              <w:rPr>
                <w:sz w:val="20"/>
              </w:rPr>
              <w:t xml:space="preserve"> - CADARCO, MATERIAL: ALGODAO, FORMATO: CHATO, COR: CRU, COR PONTEIRA: SEM PONTEIRA, LARGURA: 20 MM, ESPESSURA: 1 MM ~ 2 MM, COMPRIMENTO: 25 M, FORMA FORNECIMENTO: UNIDAD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único</w:t>
            </w:r>
            <w:r>
              <w:rPr>
                <w:sz w:val="20"/>
                <w:szCs w:val="20"/>
              </w:rPr>
              <w:t xml:space="preserve"> - CAIXA ARQUIVO MORTO, MODELO: DESMONTAVEL, MATERIAL: PAPELAO KRAFT, GRAMATURA: 485 G/M², IMPRESSAO: COM, VISOR: COM, QUANTIDADE IMPRESSAO: 3 LADOS, DIMENSAO (C X H X L): 344 X 237 X 125 MM, COR: PARDO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: Atenção à qualidade do material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1</w:t>
            </w:r>
            <w:r>
              <w:rPr>
                <w:sz w:val="20"/>
                <w:szCs w:val="20"/>
              </w:rPr>
              <w:t xml:space="preserve"> - CAPA CD-DVD/PORTA CD - DVD, TIPO: ESTOJO, MATERIAL: POLIETILENO, CAPACIDADE: 1 UN, COR: TRANSPARENTE </w:t>
            </w:r>
            <w:r>
              <w:rPr>
                <w:b/>
                <w:bCs/>
                <w:sz w:val="20"/>
              </w:rPr>
              <w:t>OBS: O material deverá ser no formato retangular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2</w:t>
            </w:r>
            <w:r>
              <w:rPr>
                <w:sz w:val="20"/>
                <w:szCs w:val="20"/>
              </w:rPr>
              <w:t xml:space="preserve"> -MIDIA, PADRAO: DVD-R, CAPACIDADE ARMAZENAMENTO: 4,7 GB, TEMPO GRAVACAO: N/D, SUPERFICIE GRAVACAO: N/D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: Cada DVD deverá ser fornecido individualmente em embalagem acrílica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único</w:t>
            </w:r>
            <w:r>
              <w:rPr>
                <w:sz w:val="20"/>
                <w:szCs w:val="20"/>
              </w:rPr>
              <w:t xml:space="preserve"> - CINTA ELASTICA PARA ACONDICIONAMENTO DE PROCESSOS, MATERIAL: 60% ELASTANO, 40% POLIESTER, PERSONALIZADO: AZUL, COR: 4 cm, LARGURA: 50 cm, COMPRIMENTO: CIRCULAR, FORMATO: SIM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: No material deverá está escrito PGE, em letras brancas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1</w:t>
            </w:r>
            <w:r>
              <w:rPr>
                <w:bCs/>
                <w:sz w:val="20"/>
                <w:szCs w:val="20"/>
              </w:rPr>
              <w:t xml:space="preserve"> - ETIQUETA ADESIVA, MATERIAL: PAPEL COUCHE, GRAMATURA PAPEL: 30 G/M², IMPRESSAO: N/A, TIPO IMPRESSAO: N/A, CORES IMPRESSAO: SEM, REMALINA: SEM, NUMERO CARREIRA: 2, DIMENSAO: 38,1MM X 99,0MM, COR ETIQUETA / FUNDO: BRANCO, DIMENSAO (L X C), FOLHA: 210 X 297 (A4) MM, BORDA: N/A, FORNECIMENTO: CAIXA COM 1.400 ETIQUETAS 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2</w:t>
            </w:r>
            <w:r>
              <w:rPr>
                <w:bCs/>
                <w:sz w:val="20"/>
                <w:szCs w:val="20"/>
              </w:rPr>
              <w:t xml:space="preserve"> - ETIQUETA ADESIVA, MATERIAL: PAPEL COUCHE, GRAMATURA PAPEL: 30 G/M², IMPRESSAO: SEM, TIPO IMPRESSAO: INKJET E LASER, CORES IMPRESSAO: N/A, REMALINA: SEM, NUMERO CARREIRA: 2, DIMENSAO: 55,8 X 99 MM, COR ETIQUETA / FUNDO: BRANCO, DIMENSAO (L X C), FOLHA: 210 X 297 (A4) MM, BORDA: N/A, FORNECIMENTO: PACOTE COM 100 FOLHAS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cada caixa deverá conter 100 folha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3</w:t>
            </w:r>
            <w:r>
              <w:rPr>
                <w:bCs/>
                <w:sz w:val="20"/>
                <w:szCs w:val="20"/>
              </w:rPr>
              <w:t xml:space="preserve"> - ETIQUETA ADESIVA, MATERIAL: PAPEL COUCHE, GRAMATURA PAPEL: 30 G/M², IMPRESSAO: SEM, TIPO IMPRESSAO: N/A, CORES IMPRESSAO: N/A, REMALINA: SEM, NUMERO CARREIRA: 3, DIMENSAO: 38,1 MM X 63,5 MM, COR ETIQUETA / FUNDO: BRANCO, DIMENSAO (L X C), FOLHA: 210 x 297 (A4) mm, BORDA: SEM, FORNECIMENTO: CAIXA COM 100 FOLHAS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4</w:t>
            </w:r>
            <w:r>
              <w:rPr>
                <w:bCs/>
                <w:sz w:val="20"/>
                <w:szCs w:val="20"/>
              </w:rPr>
              <w:t xml:space="preserve"> - ETIQUETA ADESIVA, MATERIAL: PAPEL COUCHE, GRAMATURA PAPEL: N/A, IMPRESSAO: SEM, TIPO IMPRESSAO: N/A, CORES IMPRESSAO: SEM, REMALINA: SEM, NUMERO CARREIRA: 03, DIMENSAO: 25,4 x 66,7, COR ETIQUETA / FUNDO: BRANCO, DIMENSAO (L X C), FOLHA: 215,9 x 279,4MM, BORDA: N/A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caixa com 100 folhas. Dimensão da folha: A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5</w:t>
            </w:r>
            <w:r>
              <w:rPr>
                <w:bCs/>
                <w:sz w:val="20"/>
                <w:szCs w:val="20"/>
              </w:rPr>
              <w:t xml:space="preserve"> - ETIQUETA ADESIVA, MATERIAL: PAPEL BRANCO FOSCO, GRAMATURA PAPEL: 20 G/M², IMPRESSAO: N/A, TIPO IMPRESSAO: N/A, CORES IMPRESSAO: N/A, REMALINA: N/A, NUMERO CARREIRA: 10, DIMENSAO: 17,45 X 30,48 MM, COR ETIQUETA / FUNDO: BRANCO, DIMENSAO (L X C), FOLHA: 210 X 297 (A4) MM, BORDA: REDONDA, FORNECIMENTO: CAIXA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</w:rPr>
              <w:t>OBS: Caixa com 100 folha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1</w:t>
            </w:r>
            <w:r>
              <w:rPr>
                <w:sz w:val="20"/>
                <w:szCs w:val="20"/>
              </w:rPr>
              <w:t xml:space="preserve"> - PAPEL RECADO, TIPO: AUTO ADESIVO, DIMENSAO (L X C): 102 X 152 MM, COR: AMARELO, FORNECIMENTO: 100 F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: Cada bloco deverá conter 100 folh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2</w:t>
            </w:r>
            <w:r>
              <w:rPr>
                <w:sz w:val="20"/>
              </w:rPr>
              <w:t xml:space="preserve"> - PAPEL RECADO, TIPO: AUTOADESIVO, DIMENSAO (L X C): 76X102 MM, COR: AMARELO, FORNECIMENTO: BLOCO 100 F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CURADORIA GERAL DO ESTADO</w:t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</w:t>
            </w:r>
            <w:r>
              <w:rPr>
                <w:sz w:val="20"/>
              </w:rPr>
              <w:t xml:space="preserve"> - PAPEL COPIA, DIMENSAO (L X C): 210 X 297 (A4) MM, GRAMATURA: 75 G/M², COR: BRANCO, TIPO: COMUM, FORMA FORNECIMENTO: RESMA 500 FOLHA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ma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CURADORIA GERAL DO ESTADO</w:t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  <w:u w:val="single"/>
              </w:rPr>
              <w:t>Item 01</w:t>
            </w:r>
            <w:r>
              <w:rPr>
                <w:bCs/>
                <w:sz w:val="20"/>
              </w:rPr>
              <w:t xml:space="preserve"> - PAPEL COPIA, DIMENSAO (L X C): 216 X 330 (OFICIO II) MM, GRAMATURA: 75 G/M², COR: BRANC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ma 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  <w:u w:val="single"/>
              </w:rPr>
              <w:t>Item 02</w:t>
            </w:r>
            <w:r>
              <w:rPr>
                <w:bCs/>
                <w:sz w:val="20"/>
              </w:rPr>
              <w:t xml:space="preserve"> - PAPEL COPIA, DIMENSAO (L X C): 216 X 330 (OFICIO II) MM, GRAMATURA: 75 G/M², COR: VERDE, TIPO: CO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m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3</w:t>
            </w:r>
            <w:r>
              <w:rPr>
                <w:bCs/>
                <w:sz w:val="20"/>
                <w:szCs w:val="20"/>
              </w:rPr>
              <w:t xml:space="preserve"> - PAPEL VERGE, GRAMATURA: 180 G/M², DIMENSAO (L X C): 210 X 297 (A4) MM, COR: AMARELO CLARO, FORNECIMENTO: 50 FL POR PACOTE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o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4</w:t>
            </w:r>
            <w:r>
              <w:rPr>
                <w:bCs/>
                <w:sz w:val="20"/>
                <w:szCs w:val="20"/>
              </w:rPr>
              <w:t xml:space="preserve"> - PAPEL VERGE, GRAMATURA: 180 G/M², DIMENSAO (L X C): 210 X 297 (A4) MM, COR: VERDE, FORNECIMENTO: PACOTE COM 50 FOLHAS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o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5</w:t>
            </w:r>
            <w:r>
              <w:rPr>
                <w:bCs/>
                <w:sz w:val="20"/>
                <w:szCs w:val="20"/>
              </w:rPr>
              <w:t xml:space="preserve"> - PAPEL VERGE, GRAMATURA: 180 G/M², DIMENSAO (L X C): 210 X 297 (A4) MM, COR: AZUL CLARO, FORNECIMENTO: 50 FL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: pacote com 50 folh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o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  <w:u w:val="single"/>
              </w:rPr>
              <w:t>Item 06</w:t>
            </w:r>
            <w:r>
              <w:rPr>
                <w:bCs/>
                <w:sz w:val="20"/>
              </w:rPr>
              <w:t xml:space="preserve"> - PAPEL VERGE, GRAMATURA: 180 G/M², DIMENSAO (L X C): 210 X 297 (A4) MM, COR: BRANCO, FORNECIMENTO: 50 FL POR PAC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o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7</w:t>
            </w:r>
            <w:r>
              <w:rPr>
                <w:bCs/>
                <w:sz w:val="20"/>
                <w:szCs w:val="20"/>
              </w:rPr>
              <w:t xml:space="preserve"> - PAPEL COUCHE, ACABAMENTO: FOSCO, DIMENSAO (L X C): 210 X 297 (A4) MM, GRAMATURA: 120 G/M², COR: BRANCO, FORMA FORNECIMENTO: PACOTE 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S: pacote com 50 folhas 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o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>
          <w:trHeight w:val="3797" w:hRule="atLeast"/>
        </w:trPr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1</w:t>
            </w:r>
            <w:r>
              <w:rPr>
                <w:sz w:val="20"/>
                <w:szCs w:val="20"/>
              </w:rPr>
              <w:t xml:space="preserve"> - PILHA PRIMARIA PADRAO, TAMANHO: AA, COMPOSICAO: ALCALINA, FORMATO: CILINDRICA, TENSAO: 1,5 VOLTS, FORMA FORNECIMENTO: PACOTE 4 UNIDADE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S: atenção à qualidade do material. Quantidade total adquirida: 252 unidades (63 pacotes com 04 unidades cada)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02</w:t>
            </w:r>
            <w:r>
              <w:rPr>
                <w:sz w:val="20"/>
                <w:szCs w:val="20"/>
              </w:rPr>
              <w:t xml:space="preserve"> - PILHA PRIMARIA PADRAO, TAMANHO: AAA, COMPOSICAO: ALCALINA, FORMATO: CILINDRICA, TENSAO: 1,5 VOLTS, FORMA FORNECIMENTO: PACOTE 4 UNIDADES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: atenção à qualidade do material. Quantidade total adquirida: 252 unidades (63 pacotes com 04 unidades cada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01</w:t>
            </w:r>
            <w:r>
              <w:rPr>
                <w:sz w:val="20"/>
                <w:szCs w:val="20"/>
              </w:rPr>
              <w:t xml:space="preserve"> - SACO PLASTICO PASTA (PADRAO), LARGURA: 240 MM, ALTURA: 320 ~ 330 MM, FURACAO: UNIVERSAL, COR: TRANSPARENTE, FORMA FORNECIMENTO: UNIDADE (ENVELOPE 4 FUROS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</w:rPr>
              <w:t>OBS: atenção à qualidade do material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02</w:t>
            </w:r>
            <w:r>
              <w:rPr>
                <w:sz w:val="20"/>
                <w:szCs w:val="20"/>
              </w:rPr>
              <w:t xml:space="preserve"> - SUPORTE / PROTETOR DE CRACHA, MATERIAL: PLASTICO PVC, MODELO: VERTICAL, COR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sz w:val="20"/>
              </w:rPr>
              <w:t>TRANSPARENTE, ACESSORIOS: ACOMPANHA ALCA PLASTICA, FORMA FORNECIMENTO: UNIDAD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tem 03</w:t>
            </w:r>
            <w:r>
              <w:rPr>
                <w:sz w:val="20"/>
                <w:szCs w:val="20"/>
              </w:rPr>
              <w:t xml:space="preserve"> - FILME PLASTIFICAR, TIPO: COM TARJA DE PROTECAO UV, MATERIAL: POLIESTER E RESINA DE ADESIVO, COR: TRANSPARENTE, LARGURA: 7,9 CM, COMPRIMENTO: 10,8 CM, ESPESSURA: 0,007 MM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OBS: Caixa com 100 unidade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</w:t>
            </w:r>
            <w:r>
              <w:rPr>
                <w:sz w:val="20"/>
              </w:rPr>
              <w:t xml:space="preserve"> - BIBLIOCANTO, COR: PRETO, ESPESSURA: 1 ~ 2 MM, BASE: 10 CM, ALTURA: 17 CM, LARGURA: 10 CM, FORMA FORNECIMENTO: UNIDAD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567"/>
        <w:gridCol w:w="142"/>
        <w:gridCol w:w="284"/>
        <w:gridCol w:w="992"/>
        <w:gridCol w:w="850"/>
        <w:gridCol w:w="1134"/>
        <w:gridCol w:w="851"/>
        <w:gridCol w:w="1134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CURADORIA GERAL DO ESTADO</w:t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9/2019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</w:t>
            </w:r>
            <w:r>
              <w:rPr>
                <w:sz w:val="20"/>
              </w:rPr>
              <w:t xml:space="preserve"> - ENVELOPE PLASTICO SEGURANCA, MATERIAL: PLASTICO COEXTRUSADO, MODELO: SACO, NIVEL SEGURANCA: 4, TIPO: AUTOLACRAVEL, COR: BRANCO EXTERNO / PRETO INTERNO 100% OPACO, ABA: 25 MM - 30 MM, JANELA: SEM, FECHAMENTO: ADESIVO (ANTIVIOLACAO), ESPESSURA: 0,012 MM ~ 0,020 MM, LARGURA: 391 MM, COMPRIMENTO: 470 MM, CAPACIDADE: N/A, FORMA FORNECIMENTO: UNIDAD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ua do Carmo, nº 27, Subsolo, Centro, Rio de Janeiro /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itação p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gão Eletrônico PGE-R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º 09/2019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Abertur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2/11/2019, às 10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da Disputa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2/11/2019, às 11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so nº. SEI-14/001/000434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206" w:type="dxa"/>
            <w:gridSpan w:val="11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DOS BANCÁRIOS/ LICITANTE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. (Nome/Número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NPJ:</w:t>
            </w:r>
            <w:r>
              <w:rPr>
                <w:rFonts w:cs="Arial" w:ascii="Arial" w:hAnsi="Arial"/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SC. ESTADUAL</w:t>
            </w:r>
            <w:r>
              <w:rPr>
                <w:rFonts w:cs="Arial" w:ascii="Arial" w:hAnsi="Arial"/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-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-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5:00Z</dcterms:created>
  <dc:creator>Procuradoria Geral do Estado</dc:creator>
  <dc:description/>
  <cp:keywords/>
  <dc:language>en-US</dc:language>
  <cp:lastModifiedBy>Sebastiao de Carvalho Barros</cp:lastModifiedBy>
  <cp:lastPrinted>2019-08-14T17:13:00Z</cp:lastPrinted>
  <dcterms:modified xsi:type="dcterms:W3CDTF">2019-10-23T17:53:00Z</dcterms:modified>
  <cp:revision>21</cp:revision>
  <dc:subject/>
  <dc:title> </dc:title>
</cp:coreProperties>
</file>